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ьгология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3"/>
        <w:gridCol w:w="133"/>
        <w:gridCol w:w="60"/>
        <w:gridCol w:w="239"/>
        <w:gridCol w:w="155"/>
        <w:gridCol w:w="83"/>
        <w:gridCol w:w="459"/>
        <w:gridCol w:w="525"/>
        <w:gridCol w:w="89"/>
        <w:gridCol w:w="921"/>
        <w:gridCol w:w="52"/>
        <w:gridCol w:w="868"/>
        <w:gridCol w:w="624"/>
        <w:gridCol w:w="219"/>
        <w:gridCol w:w="792"/>
        <w:gridCol w:w="308"/>
        <w:gridCol w:w="393"/>
        <w:gridCol w:w="972"/>
        <w:gridCol w:w="65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 - биологический</w:t>
            </w:r>
          </w:p>
        </w:tc>
      </w:tr>
      <w:tr>
        <w:trPr/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607 - 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ауд.</w:t>
            </w:r>
          </w:p>
        </w:tc>
      </w:tr>
      <w:tr>
        <w:trPr/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.Я</w:t>
            </w:r>
          </w:p>
        </w:tc>
      </w:tr>
      <w:tr>
        <w:trPr/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шина А.А.</w:t>
            </w:r>
          </w:p>
        </w:tc>
      </w:tr>
      <w:tr>
        <w:trPr/>
        <w:tc>
          <w:tcPr>
            <w:tcW w:w="2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изучения этой дисциплины необходимы знания, умения и навыки, полученные при изучении   дисциплин: Клеточная биология, Биогеоцен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Освоение курса «Альгология» в дальнейшем способствует успешному освоению профилирующих дисциплин: биотехнология,  биоресурсы Казахстан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необходимый уровень подготовки студентов по теоретическим и практическим вопросам этой науки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сторией развития науки, выявление основных направлений научных разработок современной биолог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левых и лабораторных экспериментов по изучению физиологических процесс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етодами проведения физиологических экспериментов и умение обрабатывать полученную информацию, использовать ее в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бщих закономерностей биологических явлений и процессов, характерных для живых организмов, причин их многообраз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законов возникновения и развития жизни на Земле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311" w:hRule="atLeast"/>
        </w:trPr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исциплина «Альгология» является дисциплиной по выбору. Альгология - наука о водорослях. Водоросли относятся к низшим растениям. Многие ученые  выделяют их в особое царство живых организмов – </w:t>
            </w:r>
            <w:r>
              <w:rPr>
                <w:sz w:val="24"/>
                <w:lang w:val="en-US"/>
              </w:rPr>
              <w:t>Protista</w:t>
            </w:r>
            <w:r>
              <w:rPr>
                <w:sz w:val="24"/>
              </w:rPr>
              <w:t>. Ныне живущие водоросли в систематическом отношении не представляют собой единые группы организмов. В настоящее время их рассматривают как собрание ряда самостоятельных отделов. Водоросли – планктонные и бентосные, наземные и почвенные играют большую роль в природе и хозяйственной деятельности человек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</w:rPr>
              <w:t>С положительной оценки пересдавать нельз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</w:rPr>
              <w:t xml:space="preserve">обязательно </w:t>
            </w:r>
            <w:r>
              <w:rPr>
                <w:spacing w:val="-5"/>
              </w:rPr>
              <w:t xml:space="preserve">их отработать в установленные сроки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5"/>
              </w:rPr>
              <w:t xml:space="preserve">4 </w:t>
            </w:r>
            <w:r>
              <w:rPr>
                <w:b/>
                <w:spacing w:val="-5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ind w:firstLine="360"/>
              <w:jc w:val="both"/>
              <w:rPr>
                <w:spacing w:val="-5"/>
              </w:rPr>
            </w:pPr>
            <w:r>
              <w:rPr>
                <w:spacing w:val="-5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ind w:firstLine="36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/>
            </w:pPr>
            <w:r>
              <w:rPr/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3103" w:hRule="atLeast"/>
        </w:trPr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йвн П. и др. Современная ботаника. М.: Мир, т.1 и 2. 1990.</w:t>
            </w:r>
          </w:p>
          <w:p>
            <w:pPr>
              <w:pStyle w:val="Normal"/>
              <w:rPr/>
            </w:pPr>
            <w:r>
              <w:rPr/>
              <w:t>2 Великанов Л.Л. Курс низших растений. М.: Высшая школа,1981</w:t>
            </w:r>
          </w:p>
          <w:p>
            <w:pPr>
              <w:pStyle w:val="Normal"/>
              <w:rPr/>
            </w:pPr>
            <w:r>
              <w:rPr/>
              <w:t>3 Горленко М.В. Водоросли, лишайники и мохообразные. М.: Мысль, 1978</w:t>
            </w:r>
          </w:p>
          <w:p>
            <w:pPr>
              <w:pStyle w:val="Normal"/>
              <w:rPr/>
            </w:pPr>
            <w:r>
              <w:rPr/>
              <w:t>4 Комарницкий Н.А. и др. Систематика растений. М., 1962</w:t>
            </w:r>
          </w:p>
          <w:p>
            <w:pPr>
              <w:pStyle w:val="Normal"/>
              <w:rPr/>
            </w:pPr>
            <w:r>
              <w:rPr/>
              <w:t>5 Штине Э.А., Голлербах М.М. Экология почвенных водорослей. М.: Наука,   1979</w:t>
            </w:r>
          </w:p>
          <w:p>
            <w:pPr>
              <w:pStyle w:val="Normal"/>
              <w:rPr/>
            </w:pPr>
            <w:r>
              <w:rPr/>
              <w:t>6 Новости систематики низших растений.Л.:Наука, т.7,8, 1970</w:t>
            </w:r>
          </w:p>
          <w:p>
            <w:pPr>
              <w:pStyle w:val="Normal"/>
              <w:rPr/>
            </w:pPr>
            <w:r>
              <w:rPr/>
              <w:t>7 Комирная О.Н. Низшие растения. Саратов, 1973</w:t>
            </w:r>
          </w:p>
          <w:p>
            <w:pPr>
              <w:pStyle w:val="Normal"/>
              <w:rPr/>
            </w:pPr>
            <w:r>
              <w:rPr/>
              <w:t>8 Кудряшов Л.В., Родионова Г.Б., Гуленкова М.А., Козлова В.Н. Ботаника с основами экологии. М.: Просвещение,1979. – 320 с.</w:t>
            </w:r>
          </w:p>
          <w:p>
            <w:pPr>
              <w:pStyle w:val="Normal"/>
              <w:rPr/>
            </w:pPr>
            <w:r>
              <w:rPr/>
              <w:t>9 Гордеева Т.Н. и др. Практический курс систематики растений. М.: Просвещение, 1971. – 319 с.</w:t>
            </w:r>
          </w:p>
          <w:p>
            <w:pPr>
              <w:pStyle w:val="Normal"/>
              <w:rPr/>
            </w:pPr>
            <w:r>
              <w:rPr/>
              <w:t>10 Горбунова Н.П. и др. Малый практикум по низшим растениям. М.: Высшая школа, 1976. -206 с.</w:t>
            </w:r>
          </w:p>
        </w:tc>
      </w:tr>
      <w:tr>
        <w:trPr>
          <w:trHeight w:val="1110" w:hRule="atLeast"/>
        </w:trPr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Владимирова Н.Г., Семененко В.Е. Интенсивные культуры одноклеточных водорослей. М., 1962</w:t>
            </w:r>
          </w:p>
          <w:p>
            <w:pPr>
              <w:pStyle w:val="Normal"/>
              <w:rPr/>
            </w:pPr>
            <w:r>
              <w:rPr/>
              <w:t>12 Клюшникова Е.С., Сизова Т.П. Методические указания по курсу низших растений. М., 197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8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04"/>
        <w:gridCol w:w="360"/>
        <w:gridCol w:w="3960"/>
        <w:gridCol w:w="334"/>
        <w:gridCol w:w="3446"/>
        <w:gridCol w:w="360"/>
        <w:gridCol w:w="3420"/>
        <w:gridCol w:w="540"/>
      </w:tblGrid>
      <w:tr>
        <w:trPr>
          <w:trHeight w:val="52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альголог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щения с биологическим микроскопом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строение водорослей. Морфологические типы дифференци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учения альгофл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ине- зеленые водорос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сбор культивирования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ине-зеленые водоросли Ядерный и фотосинтезирующий аппараты водоросле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ирофитовые водоросли –</w:t>
            </w:r>
            <w:r>
              <w:rPr>
                <w:lang w:val="en-US"/>
              </w:rPr>
              <w:t>Pyrrophyta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иатомовые водорос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 водорослей. Поддержание коллекции живых водорослей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диатомовые водоросли Химический состав и строение стенок у диатомовых клеток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риптофитовые – </w:t>
            </w:r>
            <w:r>
              <w:rPr>
                <w:lang w:val="en-US"/>
              </w:rPr>
              <w:t>Cryptophy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елто-зеленые водорос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хранения водорослей. Условия поддержания живых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иатомовые водоросли. Бесполое и половое размно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деятельностью ученых работавших в области изучения альгофло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царство Багрянки – </w:t>
            </w:r>
            <w:r>
              <w:rPr>
                <w:sz w:val="20"/>
                <w:szCs w:val="20"/>
                <w:lang w:val="en-US"/>
              </w:rPr>
              <w:t>Rhodobionta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фиксации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желто-зеленые водоросли Особенности строения и образования зооспор у вошери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Волошина Т.Е., 1967, 1671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рые водоросли – </w:t>
            </w:r>
            <w:r>
              <w:rPr>
                <w:sz w:val="20"/>
                <w:szCs w:val="20"/>
                <w:lang w:val="en-US"/>
              </w:rPr>
              <w:t>Phaeophy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гербаризация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желто-зеленые водоросли Разнообразные талломы желто-зеленых водоросле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о живых организмов  - </w:t>
            </w:r>
            <w:r>
              <w:rPr>
                <w:lang w:val="en-US"/>
              </w:rPr>
              <w:t>Proti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гленовые водоросли – </w:t>
            </w:r>
            <w:r>
              <w:rPr>
                <w:sz w:val="20"/>
                <w:szCs w:val="20"/>
                <w:lang w:val="en-US"/>
              </w:rPr>
              <w:t>Euglenophy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Жизненный цикл водорослей и его эволюц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рые водоросли Строение клетки представителей отдел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царство Настоящие водоросли</w:t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ые водоросли – </w:t>
            </w:r>
            <w:r>
              <w:rPr>
                <w:sz w:val="20"/>
                <w:szCs w:val="20"/>
                <w:lang w:val="en-US"/>
              </w:rPr>
              <w:t>Chlorophy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цикл бурой водоросл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расные водоросли Особенности строения красных водоросле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Методики Голлербах, Полянского 1951, 1953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1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леные водоросл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ласс </w:t>
            </w:r>
            <w:r>
              <w:rPr>
                <w:sz w:val="20"/>
                <w:szCs w:val="20"/>
                <w:lang w:val="en-US"/>
              </w:rPr>
              <w:t>Charophycea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изненный цикл красных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расных водорос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и основные признаки некоторых отделов водорос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собственнозеленые водоросл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Жизненный цикл бурой водоросл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гленовые водоросли Особенности строения хлоропласто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Обуховой В.М., 1961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водорослей в природе и жизни человека. Экономическое использование морских водоросле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цикл зеленых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леные водоросли Особенности размножения хлорококка и водяной сеточ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тические зеленые водорос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иотические факторы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цикл зеленых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леные водоросли Процесс конъюгации. Особенности строения хлоропластов спироги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КостинаВ.А., Шоякубова Р.Ш., 1972,1973,1974 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группировки водорос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ивирование водорослей Массовая культура.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леные водоросли Способы размножения клостери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ктонные водоросли. Аэрофитные водоросли. Водоросли горячих источников. Водоросли снега и льд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е и синхронное культивирование водорослей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еленые водоросли Класс харовые в отд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 Работы Л.Т.Токубулатовой (1972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жительство водорослей с другими организмами. Токсичные водоросли водое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культур водорослей. Иммобилизация  жгутиковых водоросл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 водоросли. Строение талло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Носкова А.А.,1972,1974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570" w:leader="none"/>
        </w:tabs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90"/>
        <w:gridCol w:w="386"/>
        <w:gridCol w:w="486"/>
        <w:gridCol w:w="487"/>
        <w:gridCol w:w="486"/>
        <w:gridCol w:w="487"/>
        <w:gridCol w:w="486"/>
        <w:gridCol w:w="466"/>
        <w:gridCol w:w="706"/>
        <w:gridCol w:w="570"/>
        <w:gridCol w:w="467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. за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ind w:left="0" w:hanging="0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04"/>
        <w:gridCol w:w="1490"/>
        <w:gridCol w:w="1486"/>
        <w:gridCol w:w="1696"/>
        <w:gridCol w:w="149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и сдачи, неде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учения альгофл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о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ирофитовые водоросли –</w:t>
            </w:r>
            <w:r>
              <w:rPr>
                <w:lang w:val="en-US"/>
              </w:rPr>
              <w:t>Pyrrophyta</w:t>
            </w:r>
            <w:r>
              <w:rPr/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риптофитовые – </w:t>
            </w:r>
            <w:r>
              <w:rPr>
                <w:lang w:val="en-US"/>
              </w:rPr>
              <w:t>Cryptophy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о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деятельностью ученых работавших в области изучения альгофлоры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СРСП о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Волошина Т.Е., 1967, 1671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о живых организмов  - </w:t>
            </w:r>
            <w:r>
              <w:rPr>
                <w:lang w:val="en-US"/>
              </w:rPr>
              <w:t>Protis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царство Настоящие водоросли</w:t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и Тестирова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Методики Голлербах, Полянского 1951, 1953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на СРСП оф. Тестирова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и основные признаки некоторых отделов водорос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Обуховой В.М., 1961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о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тические зеленые водоросл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по те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КостинаВ.А., Шоякубова Р.Ш., 1972,1973,1974 г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,10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о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 Работы Л.Т.Токубулатовой (1972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,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СРСП о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еятельностью ученых работавших в области изучения альгофлоры. Работы Носкова А.А.,1972,1974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Тестир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Другие виды работ по СР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Ткаченко Н.Я ст. препод., Койшиной А.А. препод.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25.06     2010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    28.06.2010 г.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Г.Султангаз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SimSun;宋体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09:00Z</dcterms:created>
  <dc:creator>111</dc:creator>
  <dc:description/>
  <cp:keywords/>
  <dc:language>en-US</dc:language>
  <cp:lastModifiedBy>Student</cp:lastModifiedBy>
  <cp:lastPrinted>2011-01-20T13:14:00Z</cp:lastPrinted>
  <dcterms:modified xsi:type="dcterms:W3CDTF">2011-03-15T09:15:00Z</dcterms:modified>
  <cp:revision>55</cp:revision>
  <dc:subject/>
  <dc:title/>
</cp:coreProperties>
</file>